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/>
      </w:pPr>
      <w:r>
        <w:rPr>
          <w:rFonts w:cs="Calibri" w:ascii="Calibri" w:hAnsi="Calibri"/>
          <w:b/>
          <w:color w:val="FF0000"/>
          <w:szCs w:val="24"/>
        </w:rPr>
        <w:t>ISTITUTI DI DEMOCRAZIA DIRETTA E DI PARTECIPAZIONE POPOLARE</w:t>
      </w:r>
      <w:r>
        <w:rPr>
          <w:rFonts w:cs="Calibri" w:ascii="Bahnschrift" w:hAnsi="Bahnschrift"/>
          <w:b/>
        </w:rPr>
        <w:t xml:space="preserve"> 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gli obblighi previsti dalla legge nazionale, regionale ed europea per istituti di democrazia diretta e gli istituti a partecipazione popolare e per lo svolgimento di una funzione istituzionale o per esercitare un compito di interesse pubblico connesso all’esercizio di pubblici poteri (artt. 6, par. 1, lett. c), e) e  9, par. 2, lett. g) GDPR ovvero artt. 2 sexies e 2 septies D.Lgs. 196/2003, Legge 25 maggio 1970, n. 352, Costituzione e Regolamento Comunale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domande relative a petizioni, proposte e istanze da parte dei cittadini, nonché di tutto il procedimento amministrativo volto all’emissione del provvedimento conclusiv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Referendum e legge di iniziativa popolare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per le suddette finalità possono essere comunicati a tutte le persone autorizzate al trattamento ai sensi dell’art. 29 GDPR e ai responsabili del trattamento nominati ai sensi dell’art. 28 GDPR, nonché ai componenti del Consiglio e della Giunta Comunale e altra Pubblica Amministrazione se coinvolta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6:00Z</dcterms:modified>
  <cp:revision>23</cp:revision>
  <dc:subject/>
  <dc:title>REGIONE PIEMONTE</dc:title>
</cp:coreProperties>
</file>